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STAT: A Statistical Package for the Commodore 64</w:t>
        <w:t xml:space="preserve">                     Copyright 1989 by Jon Rich, Ph.D.</w:t>
        <w:t>MINISTAT is a statistical package program which performs both univariate and</w:t>
        <w:t>bivariate inferential and descriptive statistics.  A particularly useful</w:t>
        <w:t>feature of this package is that the data need to be entered only once.</w:t>
        <w:t>Once the data file has been set up, one may perform any of the included</w:t>
        <w:t>statistical tests on any of the variables.</w:t>
        <w:t>A MINISTAT data file is a two dimensional array, or table, of data.  One</w:t>
        <w:t>dimension is the variables.  These may be subject characteristics, such as</w:t>
        <w:t>sex or race, subject measurements, such as height, test scores, or running</w:t>
        <w:t xml:space="preserve">speed, or any other characteristic on which subjects vary.  The other </w:t>
        <w:t>dimension is the cases, or subject number.  Data for a typical MINISTAT</w:t>
        <w:t>file is shown below:</w:t>
        <w:t xml:space="preserve">                    Variables</w:t>
        <w:t xml:space="preserve">          SEX  RACE HT.  WT1  WT2</w:t>
        <w:t xml:space="preserve">      1    1    1   68   143  140</w:t>
        <w:t>Case  2    2    2   60   105  103</w:t>
        <w:t>No.   3    1    3   69   162  153</w:t>
        <w:t xml:space="preserve">      4    1    2   70   168  160</w:t>
        <w:t xml:space="preserve">      5    2    3   63   115  118</w:t>
        <w:t xml:space="preserve">      6    2    1   65   123  125</w:t>
        <w:t xml:space="preserve">      7    1    2   69   149  147</w:t>
        <w:t xml:space="preserve">      8    2    2   67   145  140</w:t>
        <w:t xml:space="preserve">      9    1    3   67   123  119</w:t>
        <w:t xml:space="preserve">     10    2    1   64   122  114</w:t>
        <w:t>These data are from a test of a weight-loss diet.  For each of the ten</w:t>
        <w:t>persons in the test, the researcher has recorded the sex (1=male, 2=female),</w:t>
        <w:t>the race (1=Black, 2=White, 3=Oriental), the height in inches, and the</w:t>
        <w:t>weight before (WT1) and after (WT2) the diet.  Using MINISTAT, we can</w:t>
        <w:t>answer a number of questions about these data.</w:t>
        <w:t>STARTING THE PROGRAM</w:t>
        <w:t>Start the program by entering</w:t>
        <w:t>LOAD "MINISTAT",8</w:t>
        <w:t>and then entering RUN.  At the title screen you will be given</w:t>
        <w:t>the opportunity to toggle the color between black on white</w:t>
        <w:t>and white on blue by pressing the space bar.  Choose the color</w:t>
        <w:t>combination which is easiest to read, and then proceed to the main</w:t>
        <w:t>menu by pressing "C". You will then see the main menu, which looks</w:t>
        <w:t>like this:</w:t>
        <w:t xml:space="preserve">           SELECT</w:t>
        <w:t xml:space="preserve">   A) SAVE          1) DESC</w:t>
        <w:t xml:space="preserve">   B) INFO          2) FREQ</w:t>
        <w:t xml:space="preserve">   C) OLD           3) REGR</w:t>
        <w:t xml:space="preserve">   D) DIR           4) CHI2</w:t>
        <w:t xml:space="preserve">   E) NEW           5) T:UR</w:t>
        <w:t xml:space="preserve">   F) KILL          6) T:RS</w:t>
        <w:t xml:space="preserve">   G) COMP          7) ALPHA</w:t>
        <w:t xml:space="preserve">   H) HELP</w:t>
        <w:t>At this point, there is no data file loaded into the program.  The only</w:t>
        <w:t>options on the menu which will work are "C", which will allow you to</w:t>
        <w:t>retrieve a previously saved file, "D", which will display the catalog of</w:t>
        <w:t>previously saved MINISTAT files, "E", which will allow you to input a new</w:t>
        <w:t>file, "F", which will erase a previously saved file, and "H", which will</w:t>
        <w:t>allow you to view the help files.</w:t>
        <w:t>SETTING UP THE FILE (Option "E")</w:t>
        <w:t>To set up a new file, hit "E" at the main menu.  You will be asked for</w:t>
        <w:t>a file name.  This can be anything you wish that you can easily associate</w:t>
        <w:t>with your study.  We will name this file "DIET."  Next you are asked</w:t>
        <w:t>"N VARS?" This means "How many variables are in the file?"  In our</w:t>
        <w:t>example there are five variables, so we enter the number 5.  We</w:t>
        <w:t>are then asked for N, and we enter 10, meaning there are ten subjects</w:t>
        <w:t>in the study.  N must be from 2 to 100, and the number of variables</w:t>
        <w:t>must be from one to 30.</w:t>
        <w:t>Next, MINISTAT asks, NAMES (y or n)?.  This means, "Would you like to name</w:t>
        <w:t>the variables?"  If we press N, indicating No, MINISTAT will assign the</w:t>
        <w:t>variables the names V1, V2, etc., and go straight into the data entry</w:t>
        <w:t>section. If we press Y, we will be given an opportunity to assign</w:t>
        <w:t>our own names.  For our example, we will press Y. MINISTAT then asks</w:t>
        <w:t>NAME1? and we enter SEX, the name of our first variable. After NAME2</w:t>
        <w:t>we input RACE, after NAME3 HT., and so on.</w:t>
        <w:t>Once the file characteristics have been input, we are ready to input the</w:t>
        <w:t>actual data.  MINISTAT will ask for the first case of the first variable,</w:t>
        <w:t>continuing down through every case of the first variable, and then go on</w:t>
        <w:t xml:space="preserve">to subsequent variables.  For example, MINISTAT will initially print </w:t>
        <w:t xml:space="preserve">SEX - CASE 1?, and we will enter a 1, indicating that the sex of the </w:t>
        <w:t>first subject is male.  If we make a mistake, we can back up by simply</w:t>
        <w:t>pressing ENTER.  The data entry might look like this:</w:t>
        <w:t xml:space="preserve">   SEX -- CASE 1: 1</w:t>
        <w:t xml:space="preserve">   SEX -- CASE 2: 2</w:t>
        <w:t xml:space="preserve">   SEX -- CASE 3: 3 (this value is a mistake)</w:t>
        <w:t xml:space="preserve">   SEX -- CASE 4: (enter, we back up)</w:t>
        <w:t xml:space="preserve">   SEX -- CASE 3: 1</w:t>
        <w:t xml:space="preserve">   SEX -- CASE 4: 1</w:t>
        <w:t xml:space="preserve">         *</w:t>
        <w:t xml:space="preserve">         *</w:t>
        <w:t xml:space="preserve">         *</w:t>
        <w:t xml:space="preserve">   WT2 -- CASE 9: 119</w:t>
        <w:t xml:space="preserve">   WT2 -- CASE 10:114</w:t>
        <w:t>SELECTING A PROCEDURE</w:t>
        <w:t>After the data have been entered, the other options in the menu become</w:t>
        <w:t>available.  Letters (A through H) select utility procedures; numbers</w:t>
        <w:t>(1 through 7) select statistical procedures.  A procedure is selected</w:t>
        <w:t>by simply pressing the corresponding number or letter -- you do not</w:t>
        <w:t>need to press enter.</w:t>
        <w:t>Procedures that require that a variable be selected will produce a prompt</w:t>
        <w:t>mark: &gt;?.  This mark indicates that a variable name should be entered.</w:t>
        <w:t xml:space="preserve">Some procedures require that more than one variable be entered and will </w:t>
        <w:t>produce this mark again until all variables have been entered.</w:t>
        <w:t xml:space="preserve">If you input an unrecognized name, two question marks will be </w:t>
        <w:t>printed.</w:t>
        <w:t>After a procedure has been executed, you will be asked, if appropriate,</w:t>
        <w:t>AGAIN (y or n)?.  If you would like to perform the same procedure with</w:t>
        <w:t>different variables or parameters, type Y.  If you want to return to the</w:t>
        <w:t>main menu, type N.  Detailed descriptions of each procedure are listed</w:t>
        <w:t>below.</w:t>
        <w:t>1) DESC</w:t>
        <w:t>This procedure generates descriptive statistics for any of the variables.</w:t>
        <w:t>If we enter variable WT1, the description looks like this:</w:t>
        <w:t>MEAN: 135.5      VAR: 393.25</w:t>
        <w:t>S.D.: 19.830532  S.E.: 6.27096</w:t>
        <w:t>SUM: 1355        N: 10</w:t>
        <w:t>MAX: 168         MIN: 105</w:t>
        <w:t>Here is what each of these statistics means:</w:t>
        <w:t>N:  The total number of subjects in the sample.</w:t>
        <w:t>SUM: The sum of all the scores or measurements.</w:t>
        <w:t>MEAN: This is the average value, the sum divided by N.</w:t>
        <w:t>MAX, MIN: The maximum and minimum.  The heaviest person in this sample</w:t>
        <w:t>weighed 168 lbs., the lightest 105 lbs.</w:t>
        <w:t>VAR: This is the variance of the sample -- to what degree the scores are</w:t>
        <w:t>spread out or clustered together.</w:t>
        <w:t>S.D.: The standard deviation, which is the square root of the variance.</w:t>
        <w:t>In large samples, about 68% of the scores will fall within one standard</w:t>
        <w:t>deviation of the mean, 95% within two standard deviations.</w:t>
        <w:t xml:space="preserve">S.E.: This is the standard error of means, which is the standard deviation </w:t>
        <w:t>divided by the square root of N.  This is the standard deviation of the means</w:t>
        <w:t>of all possible samples of size N.</w:t>
        <w:t>2) FREQ</w:t>
        <w:t>This procedure generates a histogram or bargraph.  It shows how many subjects</w:t>
        <w:t>fall within each of a number of consecutive values or value ranges of a</w:t>
        <w:t>variable.  The program first asks for a value name, and then for an</w:t>
        <w:t>interval size.  Choose an interval size which is a fraction of the</w:t>
        <w:t>total range, but at least equal to the unit of measurement.  Using an</w:t>
        <w:t>interval size of 2, height is distributed like this:</w:t>
        <w:t>60 ******* (1)</w:t>
        <w:t>62 ******* (1)</w:t>
        <w:t>64 ************** (2)</w:t>
        <w:t>66 ************** (2)</w:t>
        <w:t>68 ********************* (3)</w:t>
        <w:t>70 ******* (1)</w:t>
        <w:t xml:space="preserve">The top bar shows that there is one subject who is at least 60 inches but is </w:t>
        <w:t>shorter than 62 inches.  We can see that the modal interval, the one with</w:t>
        <w:t>the most subjects, is the one with subjects who are at least 68 inches tall,</w:t>
        <w:t>but shorter than 70 inches.</w:t>
        <w:t>3) REGR</w:t>
        <w:t>This procedure generates a scattergram, a regression equation, a</w:t>
        <w:t>correlation coefficient, and a t-value with associated degrees</w:t>
        <w:t>of freedom.  All of these statistics allow us to examine the relationship</w:t>
        <w:t>between two variables.</w:t>
        <w:t>The scattergram is a plot of the values of one variable against the values</w:t>
        <w:t>of another.  A strong positive relationship, as one might expect to find</w:t>
        <w:t>between variables such as height and weight or job prestige and income, will</w:t>
        <w:t>show all of the points tightly clustered in a straight line going from</w:t>
        <w:t>the lower left to the upper right.  A weak relationship, such as that</w:t>
        <w:t>between nose length and IQ, would show points scattered about in a more</w:t>
        <w:t>or less random fashion.  A strongly negative relationship, as one might</w:t>
        <w:t>find between blood alcohol levels and performance on a driving test,</w:t>
        <w:t>would show points clustered tightly from the upper left down to the</w:t>
        <w:t>lower right.  The first variable entered is the X variable, shown along</w:t>
        <w:t>the bottom of the graph.  The second variable entered is the criterion</w:t>
        <w:t>or Y variable, and is shown along the side.</w:t>
        <w:t>The regression equation is shown below the scattergram.  This is the formula</w:t>
        <w:t>which does the best job of predicting the Y variable from the X variable.</w:t>
        <w:t>The correlation coefficient (R) quantifies the degree of relationship between</w:t>
        <w:t>the two variables.  The value of R can range from -1, a perfect negative</w:t>
        <w:t>relationship, through zero, no relationship, to +1, a perfect positive</w:t>
        <w:t>relationship.  The t-value along with the degrees of freedom allows one</w:t>
        <w:t>to test if the relationship is strong enough to be generalized beyond</w:t>
        <w:t>the sample to the population in general.  The P value shows the</w:t>
        <w:t>level of significance for the t-value, that is, the likelihood</w:t>
        <w:t>that the results are due only to chance  and do not reflect a</w:t>
        <w:t>real effect.  A P of less than .05 is</w:t>
        <w:t>generally thought of as</w:t>
        <w:t>significant.</w:t>
        <w:t>If we enter height (HT.) as our first variable, and weight before the</w:t>
        <w:t>diet as our second variable (WT1), we get these results:</w:t>
        <w:t xml:space="preserve">     WT1 = (6.094*HT.) + -267.906</w:t>
        <w:t xml:space="preserve">     R=0.92</w:t>
        <w:t xml:space="preserve">     T=6.631   DF=8   P&lt;.001</w:t>
        <w:t>The regression formula provides a way to predict weight, given a person's</w:t>
        <w:t>height.  If someone is five feet, or 60 inches tall, we could predict that</w:t>
        <w:t>they would weigh (6.094*60)-267.906, or 97.7 pounds.</w:t>
        <w:t xml:space="preserve">The R of .92 is relatively high; it shows us that the relationship is </w:t>
        <w:t>strongly positive, and that we can predict one variable from the other</w:t>
        <w:t>with relatively little error.</w:t>
        <w:t>The t, df, and p values can tell us whether the R is high enough to be</w:t>
        <w:t>generalized to the population from which we drew our sample, or whether</w:t>
        <w:t xml:space="preserve">it might be a fluke found in this particular sample.  P&lt;.001 means that </w:t>
        <w:t>there is less than one chance in 1000 that there is no correlation between</w:t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ight in the population.</w:t>
        <w:t>4) CHI2</w:t>
        <w:t>This procedure gives a chi-square value, the associated degrees of freedom,</w:t>
        <w:t>and a contingency table.</w:t>
        <w:t>A chi-square is a measure of association between two variables with nominal</w:t>
        <w:t>level data.  Data is called nominal level when it is used only to designate</w:t>
        <w:t>groups, not as scores or rankings.  Zip-codes an example of nominal level</w:t>
        <w:t>data.  In our example, SEX and RACE are nominal level variables.</w:t>
        <w:t>By looking at the association between SEX and RACE, we can determine whether</w:t>
        <w:t>the ratio of males to females differs significantly according to race.</w:t>
        <w:t>The run looks like this:</w:t>
        <w:t>&gt;?SEX</w:t>
        <w:t>&gt;?RACE</w:t>
        <w:t>SEX   RACE   FREQ   FR EXP</w:t>
        <w:t xml:space="preserve"> 1     1      1      1.5</w:t>
        <w:t xml:space="preserve"> 1     2      2      2</w:t>
        <w:t xml:space="preserve"> 1     3      2      1.5</w:t>
        <w:t xml:space="preserve"> 2     1      2      1.5</w:t>
        <w:t xml:space="preserve"> 2     2      2      2</w:t>
        <w:t xml:space="preserve"> 2     3      1      1.5</w:t>
        <w:t>CHI2=0.667   DF=2      N.S.</w:t>
        <w:t>The chi-square value which was derived is below the level needed for</w:t>
        <w:t>significance at the .05 level.  This is indicated by the notation "N.S."</w:t>
        <w:t>which means "not significant.  The above results indicate that the proportion</w:t>
        <w:t>of males to females does not differ significantly among the three different</w:t>
        <w:t>races in our sample.  If there were a significant relationship,</w:t>
        <w:t>instead of "N.S.," we would see "P&lt;.05."</w:t>
        <w:t>5) T:US</w:t>
        <w:t>This procedure performs a t-test for unrelated samples.  It reports the</w:t>
        <w:t>mean, standard deviation, and N of each group, as well as the pooled</w:t>
        <w:t>standard error, the t-value, degrees of freedom, and p or probability</w:t>
        <w:t>value.</w:t>
        <w:t>In this procedure, a criterion variable is split into two groups, and</w:t>
        <w:t>the mean of the two groups is compared.  Any of the other variables</w:t>
        <w:t>can be used as grouping variables.  The grouping variable is entered first,</w:t>
        <w:t>then the criterion variable.  Finally, two value ranges are specified for</w:t>
        <w:t>the grouping variable.  Subjects who fall into the first range are</w:t>
        <w:t>designated as "LEVEL 1", those falling within the second range are</w:t>
        <w:t>"LEVEL 2."</w:t>
        <w:t>Suppose we would like to see if males are, on the average, different in</w:t>
        <w:t>height from females.  The run would look like this:</w:t>
        <w:t>&gt;?SEX</w:t>
        <w:t>&gt;?HEIGHT</w:t>
        <w:t>L1,H1: 1,1</w:t>
        <w:t>L2,H2: 2,2</w:t>
        <w:t xml:space="preserve">         LEVEL 1       LEVEL 2</w:t>
        <w:t>MEAN     68.6          63.8</w:t>
        <w:t>SDEV     1.02          2.315</w:t>
        <w:t>N        5             5</w:t>
        <w:t>--------------------------------</w:t>
        <w:t>S.E.=1.265</w:t>
        <w:t>T=3.795    DF=8     P=5E-03</w:t>
        <w:t>SEX is the variable which defines the two groups, or levels, and so it</w:t>
        <w:t>was entered first.  HT. is the criterion variable, and was entered second.</w:t>
        <w:t>In response to the "L1, H1:," we entered 1,1.  Entering these ones indicated</w:t>
        <w:t>that the first group of subjects</w:t>
        <w:t xml:space="preserve">in which we are interested ranges from one to one, inclusive, on the </w:t>
        <w:t>variable "SEX."  This is all the males.  The second group ranges from two</w:t>
        <w:t>to two, and includes all of the females.</w:t>
        <w:t>Looking at our results, we see that males are, on the average, 68.6 inches</w:t>
        <w:t>tall, on just under 5'9".  The females are just under 5'4".  Our p-value</w:t>
        <w:t>is 5E-03, which is 5 times 10 to the -3 power, or .005.  Since this is</w:t>
        <w:t>less than the conventional .05 level of significance, we can say that</w:t>
        <w:t>males are taller than females in the population from which</w:t>
        <w:t>our sample was drawn.</w:t>
        <w:t>6) T:RS</w:t>
        <w:t>This procedure performs a t-test on related samples.  This test is also</w:t>
        <w:t>called a matched-pairs or repeated-measures t-test.  The procedure</w:t>
        <w:t>provides a t-value, associated degrees of freedom, and p or</w:t>
        <w:t>probability level.  The t-value is positive if the first variable</w:t>
        <w:t>entered has a large mean; it is negative if the second variable</w:t>
        <w:t>has a large mean.</w:t>
        <w:t>Related-samples means that the scores are expected to be correlated, and</w:t>
        <w:t xml:space="preserve">can reasonably be analyzed in pairs.  Such is the case when the same </w:t>
        <w:t>subjects are exposed to two different experimental conditions, or when</w:t>
        <w:t>some measure is taken before and after a certain treatment.  By analyzing</w:t>
        <w:t>the difference between pairs of scores instead of groups of scores, the test</w:t>
        <w:t>becomes more sensitive, and significant  results become more easily</w:t>
        <w:t>obtained.</w:t>
        <w:t>In these data, perhaps the most interesting question is whether the subjects</w:t>
        <w:t>weighed significantly less after the diet than they did before it.  The</w:t>
        <w:t>run would look like this:</w:t>
        <w:t>&gt;? WT1</w:t>
        <w:t>&gt;? WT2</w:t>
        <w:t>MEAN  135.5     131.9</w:t>
        <w:t>SDEV  19.831    17.768</w:t>
        <w:t>T=2.785    DF=9    P=.021</w:t>
        <w:t>Since our p-value of .021 suggests that such results would be rare (obtained</w:t>
        <w:t>only 21 out of 1000 times) with an ineffective diet, we can conclude that</w:t>
        <w:t>the diet would be effective if used by others in the population from which</w:t>
        <w:t>our sample was drawn.</w:t>
        <w:t xml:space="preserve">7) ALPHA </w:t>
        <w:t>Note: This function is not available in the public domain version of MINISTAT.</w:t>
        <w:t>This procedure calculates coefficient alpha, a measure of the internal</w:t>
        <w:t>consistency and reliability of a test.  The procedure asks first for</w:t>
        <w:t>number of items.  Enter the number of test items for which you will be</w:t>
        <w:t>assessing reliability.  It then prompts you for variables, which are the</w:t>
        <w:t>names of each test item.  The output shows coefficient alpha, and the</w:t>
        <w:t>correlation of each item with the sum of all other test items.  This</w:t>
        <w:t>allows you to judge which items are inconsistent with the rest of the</w:t>
        <w:t>test, and which you should consider disgarding to increase the test's</w:t>
        <w:t>reliability.</w:t>
        <w:t>*****</w:t>
        <w:t>UTILITIES</w:t>
        <w:t>A) SAVE</w:t>
        <w:t>This function allows you to save your current file to the disk, so that</w:t>
        <w:t xml:space="preserve">you can reanalyze the data at a later time.  It asks if you want to </w:t>
        <w:t>change the file name, so if the file has been modified, the new file</w:t>
        <w:t>can be saved without erasing the original file.</w:t>
        <w:t>B) INFO</w:t>
        <w:t>This command allows you to view information about the current file.</w:t>
        <w:t>It will show the file name, number of observations (N), and the</w:t>
        <w:t>variable names.</w:t>
        <w:t>C) OLD</w:t>
        <w:t>This command retrieves a file that had been previously created with</w:t>
        <w:t>the E) NEW command.  When using this command, if there is already a data</w:t>
        <w:t>file in memory it will be erased.  To prevent this from accidental file</w:t>
        <w:t>loss, the program asks if you are sure that you want to load a new file.</w:t>
        <w:t>D) DIR</w:t>
        <w:t>This command lists the data files on the current disk.  It will list</w:t>
        <w:t>only data files created by this program.</w:t>
        <w:t>E) NEW</w:t>
        <w:t>This command allows you to create a new data file.  See the section under</w:t>
        <w:t>"SETTING UP THE FILE" in this document for more details.</w:t>
        <w:t>F) KILL</w:t>
        <w:t>This command can be used to delete any files that have been created by</w:t>
        <w:t>MINISTAT.  Enter the name of the file at the prompt, and you will either</w:t>
        <w:t>be told that the file has been killed, or that the file can not be found.</w:t>
        <w:t>G) COMP</w:t>
        <w:t>This option allows you to transform a variable to create a new variable.</w:t>
        <w:t xml:space="preserve">For instance, we might want to convert the WT1 variable in our DIET file </w:t>
        <w:t>from pounds to kilograms.  We can do this by multiplying by 2.2.  When we</w:t>
        <w:t>enter the COMP procedure, we are asked "CONSTANT OR VARIABLE?"  Type</w:t>
        <w:t>C for CONSTANT if you are going to transform your variable with a constant,</w:t>
        <w:t>type V for VARIABLE if you are going to use another variable to transform</w:t>
        <w:t>it.  In our example, we will type C, since we are using a constant to</w:t>
        <w:t>transform pounds to kilograms.  Next, input the variable or constant</w:t>
        <w:t xml:space="preserve">which will be used -- in our case, 2.2.  The next step is to select the </w:t>
        <w:t>operation, i.e., addition, multiplication, etc.  We are going to</w:t>
        <w:t>multiply, so we press "*".  Then we enter the variable to be transformed,</w:t>
        <w:t>WT1.  The program shows us the transformation equation, 2.2*WT1.  We</w:t>
        <w:t>are then asked for the name of the new variable, the one we have created</w:t>
        <w:t>by the transformation.  We can either write over an old variable, or we</w:t>
        <w:t>can create a new one.  For this example, we will pick the name WT3.</w:t>
        <w:t>The screen will look like this after the transformation:</w:t>
        <w:t>VARIABLE OR CONSTANT? CONSTANT</w:t>
        <w:t>? 2.2</w:t>
        <w:t>SELECT OPERATION: *</w:t>
        <w:t>&gt;? WT1</w:t>
        <w:t>2.2*WT1</w:t>
        <w:t>NEW VARIABLE&gt;? WT3</w:t>
        <w:t>??</w:t>
        <w:t>COMPUTATION COMPLETED</w:t>
        <w:t>You can use the INFO procedure to reassure yourself that the new</w:t>
        <w:t>variable is there.</w:t>
        <w:t>H) HELP</w:t>
        <w:t>Note: This procedure not available in public domain version.</w:t>
        <w:t>HELP will bring you to a help menu very similar to the main menu.</w:t>
        <w:t>Requesting any procedure while in the HELP area will give a single</w:t>
        <w:t>screen describing how to use the procedure.  The &lt;at&gt; key will return</w:t>
        <w:t>you to the main menu.</w:t>
        <w:t>*****</w:t>
        <w:t>PRINTING</w:t>
        <w:t>To print out a screen, first turn on your printer, and then</w:t>
        <w:t>hit the &lt;F1&gt; key.</w:t>
        <w:t>******************************************************</w:t>
        <w:t>*                                                    *</w:t>
        <w:t>*             SHAREWARE MESSAGE                      *</w:t>
        <w:t>*                                                    *</w:t>
        <w:t>******************************************************</w:t>
        <w:t>MINISTAT is a shareware program -- that is, try</w:t>
        <w:t>it out first, and if you find it useful &amp; expect</w:t>
        <w:t xml:space="preserve">to continue using it, you pay a shareware fee -- </w:t>
        <w:t>a fee which is generally much lower than what you</w:t>
        <w:t>would pay for equivalent commercially available</w:t>
        <w:t>software.  There are two options for meeting your</w:t>
        <w:t>shareware obligation with MINISTAT:</w:t>
        <w:t xml:space="preserve">  1) Send $10.00 and you will receive aprinted</w:t>
        <w:t>copy of this manual, along with a disk containing</w:t>
        <w:t>an enhanced version of the program.  This version</w:t>
        <w:t>includes a full HELP menu and an additional</w:t>
        <w:t>statistical procedure (see ALPHA above).  As a</w:t>
        <w:t>registered user, you will be notified of program</w:t>
        <w:t>updates, which you will be able to receive if you</w:t>
        <w:t>send me a blank disk and a self-addressed stamped</w:t>
        <w:t>envelope.</w:t>
        <w:t xml:space="preserve">  2) Actually, the $10.00 above barely covers expenses,</w:t>
        <w:t>and will certainly not make me rich.  Like most shareware</w:t>
        <w:t>authors (I think), the real satisfaction comes from knowing</w:t>
        <w:t>that people are using and enjoying the software.  So here is</w:t>
        <w:t>option #2: your shareware obligation can be met completely</w:t>
        <w:t>just by COMMENTING on the software.  Send me a note by mail</w:t>
        <w:t>or CIS e-mail to let me know how you are using the program,</w:t>
        <w:t>what you like, and what you found confusing.  You can also</w:t>
        <w:t>send any recommendations for improvement.  If you choose to</w:t>
        <w:t>make a contribution of less than $10, you are welcome</w:t>
        <w:t>to do that also, of course.</w:t>
        <w:t>I suspect we all suffer from at least some "shareware guilt,"</w:t>
        <w:t>from all those programs we have downloaded and not yet paid</w:t>
        <w:t>for -- so with the two options above you can easily rid</w:t>
        <w:t>yourself of some of this destructive emotion at low cost</w:t>
        <w:t>or at no cost.  Thanks for your interest --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</w:t>
        <w:t>with MINISTAT!</w:t>
        <w:t>--Jon Rich, Ph.D.</w:t>
        <w:t>23212-6 Orange Ave.</w:t>
        <w:t>El Toro, CA 92630-6918</w:t>
        <w:t xml:space="preserve">CIS 73367,132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